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опросы для 9-11 классов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я в закрытой форме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де зажигается факел Олимпийского огня современных Олимпийских Игр? </w:t>
      </w:r>
    </w:p>
    <w:p>
      <w:pPr>
        <w:pStyle w:val="Normal"/>
        <w:ind w:left="21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на вершине горы Олимп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на Олимпийском стадионе в Афинах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на Олимпийском стадионе города-организатора Игр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) в Олимпии под эгидой 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няя Олимпиада 2016 года будет проходить в городе: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Токио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Чикаго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Рио-де-Жанейро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Мадр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, направленный на развитие физических качеств, необходимых в жизни, обозначается как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физическая нагруз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физическая подготов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физическое образовани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физическое совершен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м отличием физических упражнений от других двигательных действий является то, что они: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 строго регламентированы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создают развивающий эффект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представляют собой игровую деятельность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не ориентированы на производство матери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нагрузки при непрерывном выполнении физических упражнений обусловлена 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сочетанием объёма и интенсивности двигательных действи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степенью преодолеваемых при их выполнении трудносте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утомлением, возникающим в результате их выполнения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г) частотой сердечных сокращ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одящие упражнения примен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если обучающийся недостаточно физически развит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) если в двигательном фонде отсутствуют опорные элементы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если необходимо устранять причины возникновения ошибок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если применяется метод целостно-аналитического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альное напряжение мышц достигается при работе мышц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в преодолевающем режим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удерживающем режим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уступающем режим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статическ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оспитания скоростных способностей  используются…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двигательные действия, выполняемые с максимальной интенсивностью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силовые упражнения, выполняемые в высоком темп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подвижные и спортивные игры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упражнения на быстроту реакции и частоту движений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в открытой форме.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альное состояние органа или организма, характеризующееся временным снижением работоспособности под влиянием физической нагрузки называется …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равновесия тела путём изменения положения его отдельных звеньев  называе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объём воздуха, выдыхаемого после самого глубокого вдоха; важный критерий функциональных возможностей организма называе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ительная стадия шахматной или шашечной партии, характерная значительным сокращением борющихся сил называется…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дания, связанные с сопост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е соответствие между именами чемпионов Лондонской Олимпиады 2012 г. и дисциплин, в которых они стали победителями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 и фамилия спортсме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порта, дисциплин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ександр Дьяченко, Юрий Постриг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бок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тьяна Лысенк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гребля на байдарках и каноэ 200 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Юлия Зарип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бег 3000 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Егор Мехонц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 метание мол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основными понятиями теории физической культуры и спорта и их определениями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 ТФКи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нят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ысшая степень гармонического физического развития и всесторонней физической подготовленности человека, оптимально соответствующая требованиям трудовой и др.сфер  жизнедеятель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зическая рекре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 целенаправленный процесс использования физических упражнений для восстановления или компенсации частично или временно утраченных двигательных способностей. 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зическое совершен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 использование физических упражнений, а также видов спорта в упрощённых формах для активного отдыха люд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ическая реабили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 процесс формирования потребности в занятиях физическими упражнениями в интересах всестороннего развития личности, положительного отношения к физической культуре</w:t>
            </w:r>
          </w:p>
        </w:tc>
      </w:tr>
    </w:tbl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ы запомнить и впоследствии самостоятельно выполнять комплексы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упражнений, их содержание записывается в форме пиктограм. Запишите    графически комплекс утренней зарядки: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И.п. – сомкнутая стойка руки впере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– руки в стороны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руки ввер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руки вниз;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И.п. – сомкнутая стойка руки на поясе. 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шаг правой в сторону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наклон вперед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наклон назад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И.п. – основная стойка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упор присев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упор леж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упор присев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И.п. – сомкнутая стойка руки на поясе. 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1 – выпад правой вперед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2 – И.п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– выпад левой в сторону;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4 – И.п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8:00Z</dcterms:created>
  <dc:creator>user</dc:creator>
  <dc:description/>
  <cp:keywords/>
  <dc:language>en-US</dc:language>
  <cp:lastModifiedBy>5-333-Kulychenko</cp:lastModifiedBy>
  <cp:lastPrinted>2013-09-24T15:23:00Z</cp:lastPrinted>
  <dcterms:modified xsi:type="dcterms:W3CDTF">2013-10-10T09:09:00Z</dcterms:modified>
  <cp:revision>18</cp:revision>
  <dc:subject/>
  <dc:title>Вопросы для 9-11 классов</dc:title>
</cp:coreProperties>
</file>